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Администрация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следующих земельных участков из земель населенных пунктов для индивидуального жилищного строительств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Брянская область, Трубчевский район, с Радутино, пер. Приваловский, примерно в 1 метре по направлению на восток от дома №5, площадью 1700 кв.м, условный номер 32:26:0310109:ЗУ1, разрешенное использование: для индивидуальных жилых домов не выше 2-х этаже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Брянская область, Трубчевский район, с. Радутино, примерно в 75 метрах по направлению на север от земельного участка с кадастровым номером 32:26:0310109:51, площадью 2500 кв.м, условный номер 32:26:0310109:ЗУ1, разрешенное использование: для индивидуальных жилых домов не выше 2-х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ждане, заинтересованные в предоставлении земельных участков, указанных в п. 1,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02.05.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отдел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, форма заявления, схема расположения земельного участка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Глава администрации </w:t>
        <w:tab/>
        <w:t xml:space="preserve">       </w:t>
        <w:tab/>
        <w:tab/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0:00Z</dcterms:created>
  <dc:creator>User</dc:creator>
  <dc:description/>
  <dc:language>en-US</dc:language>
  <cp:lastModifiedBy>Мартыненкова</cp:lastModifiedBy>
  <cp:lastPrinted>2017-01-25T15:49:00Z</cp:lastPrinted>
  <dcterms:modified xsi:type="dcterms:W3CDTF">2017-03-29T05:59:00Z</dcterms:modified>
  <cp:revision>18</cp:revision>
  <dc:subject/>
  <dc:title>"Извещение о предоставлении земельного участка в аренду </dc:title>
</cp:coreProperties>
</file>